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щенная дружина. Российский опыт борьбы с терроризмом на общественных начал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Михайлович ЧЕРЁМИН доктор исторических нау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журнала "XXI век: вызовы и угрозы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марта 1881 г. – 125 лет назад в России создана антитеррористическая общественн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ийство Александра II вызвало панику и полнейшую растерянность российских властей. Несмотря на отсутствие каких-либо антиправительственных волнений, молодой Император Александр III и правительство пребывали в большом смят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ятение это, помимо теракта 1 марта 1881 года, было вызвано и тем, что арестованный накануне покушения один из лидеров организации "Народная воля" Андрей Желябов уже 2 марта во время допроса заявил, что "ежели с восшествием на престол Императора Александра Александровича ожидания партии не исполнят и она встретит такое же противодействие, то не остановится и в будущем прибегать к таким покушениям и против него". Заявление Желябова приобрело ещё большее значение после обнаружения конспиративной квартиры на Тележной улице. Это было 3 марта. А на другой день нашли подкоп под Малой Садо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авительственных кругах более всего опасались: не будут ли взрывы на Екатерининском канале лишь увертюрой к более страшному и опасному взрыву революции? А наиболее близкие к Императору люди К.П. Победоносцев, Д.А. Милютин, граф П.А. Валуев опасались возможности покушения на молодого царя. У них возникла идея о назначении регента на случай убийства Александра III и вступления на престол его 13-тилетнего наследника Николая Александровича. Первые лица государства искренне полагали, что "Народная воля" мощная организация и полиция перед ней бессиль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исках решения этой проблемы пришли к выводу о необходимости противопоставить революционной организации другую, проправительственную, но основанную  на принципах конспирации. То есть, создать тайное общество, богатое, могучее, влиятельное, с задачами добровольной охраны Государя от возможных покушений на его жизнь, проникновения во что бы то ни стало в тайны Исполнительного комитета "Народной воли" с целью полного уничтожения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но сказать, кому конкретно пришла в голову эта идея, но уже 12 марта 1881 года в Петербурге с благословления Александра III и при его финансовой поддержке была создана организация, получившая название "Священная Дружина". Великие князья Владимир и Алексей, судя по всему, участвовали в создании этой организации, равно как и обер-прокурор Святейшего Синода Победоносцев, министр внутренних дел граф Игнатьев. Руководство организацией взяли на себя графы Воронцов-Дашков, Шувалов, Демидов, Сан Донато, Леваш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амой идее "Священной Дружины" многие из них видели нечто рыцарски-монархическое. Это была первая известная антитеррористическая организация, созданная на общественных началах и при поддержке на самом высоком государстве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 факт создания такой организации свидетельствовал о недоверии высших лиц государства официальным правоохранительным, как бы сейчас сказали, органам. "Священной Дружиной" фактически хотели даже не подстраховать, а подменить работу поли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ософ Лев Тихомиров, бывший, кстати, в то время членом Исполкома "Народной воли", но потом перешедший на сторону властей, оправдывая действия правительства в мартовские дни  1881 года, писал: "... полиция, ещё до графа Лорис-Меликова (министр внутренних дел при Александре II - авт.) заявившая себя крайне неудовлетворительно, была при нём окончательно скомпрометирована в общественном мнении. Патриотическое чувство, глубоко поражённое злодейством 1 марта, возбудило мысль общественной охраны Государя. Государь, в виду общего разочарования в полиции, не счёл нужным пресекать это выражение заботливости преданных ему верноподданных, хотя понятно, что в принципе всякие частные общества с такими целями составляют формальное нарушение правильного течения государственной жизни. Но в марте 1881 года нельзя было быть слишком требовательным в отношении формального порядк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ь дела, конечно, заключалась не только в нарушении "формального порядка". Правительство искало выход из кризиса власти. Ему нужны были новые и более надёжные средства в борьбе с террором народовольцев. И "Священная Дружина" была призвана стать таким сред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Друж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кто из идеологов и создателей "Священной Дружины" не имел понятия об оперативной работе такого рода, которую они собирались проводить. Организацию законспирировали, как могли, обставив возможно большей таинственностью и мрачностью. Подражали в этом всем известным в то время "тайным обществам": от западных масонов и карбонариев до русских революционных организаций. Внутренняя конструкция "Священной Дружины" была необычайно громоздкой и запутанной. А внешняя форма поражала многими чудачествами и бессмысленностью. Впрочем, возможно, именно это и позволяло создать подлинную конспиративность. По крайней мере, для первых лиц, о которых по сей день ничего точно не известно. Мы не знаем ни имён их, ни фамилий. Только ном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 в организации и свой обряд посвящения в дружинники. Он напоминал упрощённый обряд масонов, о котором современный читатель знает по роману Льва Толстого "Война и мир". После совершения обряда "посвящённый" давал расписку, которая отправлялась в верховный орган "Священной Дружины" - Совет первых старшин, состоящий из пяти человек. Каждый член общества при зачислении в его ряды получал свой определённый номер, которым и обозначался во время всех своих действий, связанных с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и общества, - члены Совета, - были первыми 5-ю номерами и составляли первую степень "братьев". (Обращение "брат", принятое в организации, тоже, очевидно, пришло от масонов). Остальные члены дружины по своей деятельности разделились на два отдела. Первый отдел, имевший "специальное назначение" и состоявший под непосредственным ведением Совета, занимался организацией работы, руководил, разрабатывал план деятельности, выносил решения. Сообразно этому из членов первого отдела составлялись административные и руководящие органы Дружины - Центральный комитет (ЦК), Исполнительный комитет (ИК) и Организационный комитет (ОК). Этот отдел находился в Петербурге и насчитывал около 100 членов, носивших номера от  6-го до 105-го (2-я степень "братьев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выше и значительнее была инстанция, тем более она была законспирирована. Несомненно лишь то, что Исполнительный комитет ведал агентурой, Организационный - устройством "Священной Дружины". Во главе этих организаций был ЦК - высшее учреждение, состав которого должен был оставаться неизвестным даже для членов Исполнительного и Организационного комит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отношение ЦК и Совета первых старшин были совершенно необъяснимым. Совет до сих пор является неким неуловимым органом. Среди наиболее известных и деятельных дружинников нет ни одного, кто имел бы номер члена Совета; граф И.И. Воронцов-Дашков, центральная известная фигура общества, имел      № 6, граф Левашов - № 7, граф Шувалов - № 8. Невольно напрашивается вывод, что в состав Совета входили лица, не принимавшие активного участия в делах "Священной Дружины", занимавшие лишь особенно почётные места и по своему положению имевшие право верховного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"братьям" разрешалось иметь агентов для собирания сведений о революционерах, но агенты не должны были знать о существовании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одержание "Священной Дружины" и её агентуры было выделено 3 млн рублей из личных средств Александра III. При этом принимались пожертвования от членов Дружины, а также отпускались деньги из бюджета министерства императорского двора и уделов. Каждый член общества получал жалованье и командировочные на разъезды. Деятельность дружинников не должна была сливаться с деятельностью государственной полиции, усилия которой признавались недостаточно эффектив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юне 1881 года общество настолько окрепло, что организовало охрану царя и его семьи во время поездок по России. К тому времени в числе дружинников были уже и профессионалы из чинов полиции. В Москве, Нижнем Новгороде, Ярославле и Рыбинске они отработали столь тщательные меры по охране первых лиц государства, что и позднее никто не мог придумать лучшего. В царствование Николая II такие же меры были приняты ещё в 22 городах. В охранных подразделениях ЧК - НКВД - КГБ пользовались опытом Дружины практически один к одн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ентура при обществе была организована в конце июля. И тогда же созданы четыре агентурные организации, получившие название попечительств: Петербургская, Московская, Заграничная (центр в Париже) и Железнодорожная, подчинявшиеся непосредственно Исполнительному комитету. Во главе этой наёмной агентуры стоял один из "братьев", который все данные передавал высшей инстанции, так называемому попечителю местности - "брату", заведующему всеми делами сыска, наблюдения и расследования в своей местности. Попечитель же сносился уже с ИК и получал через него директивы от верхов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родолжение следуе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8:09:00Z</dcterms:created>
  <dc:creator>ANK</dc:creator>
  <dc:description/>
  <cp:keywords/>
  <dc:language>en-US</dc:language>
  <cp:lastModifiedBy>ANK</cp:lastModifiedBy>
  <dcterms:modified xsi:type="dcterms:W3CDTF">2006-02-28T18:13:00Z</dcterms:modified>
  <cp:revision>1</cp:revision>
  <dc:subject/>
  <dc:title>Священная дружина</dc:title>
</cp:coreProperties>
</file>